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П</w:t>
      </w:r>
      <w:r>
        <w:rPr>
          <w:sz w:val="28"/>
          <w:szCs w:val="28"/>
        </w:rPr>
        <w:t>риложение № 11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8 489,1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0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0,7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0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-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7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7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7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7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035,8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09,1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74,1</w:t>
            </w:r>
          </w:p>
        </w:tc>
      </w:tr>
      <w:tr>
        <w:trPr>
          <w:trHeight w:val="9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2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4,3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-ции муниципального образо-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72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6,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80,0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80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0,4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4,4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944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77,6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77,6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2,9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2,9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2,9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4,7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81,4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81,4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81,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6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6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0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-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1,9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11,9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9,7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9,8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,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,3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219,4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 676,7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-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4,8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4,3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9,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врачей по ипотечному кредитовани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66,9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0,7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0,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0,7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0,7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,4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 378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1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10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-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77,6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5,3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5,3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5,3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9,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8,1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отдельных категорий граждан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-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</w:t>
            </w:r>
          </w:p>
        </w:tc>
      </w:tr>
      <w:tr>
        <w:trPr>
          <w:trHeight w:val="14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</w:t>
            </w:r>
          </w:p>
        </w:tc>
      </w:tr>
      <w:tr>
        <w:trPr>
          <w:trHeight w:val="7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2 236,7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 675,7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818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780,4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780,4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780,4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8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-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408,5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43,0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9,9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-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5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5,0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239,1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848,9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848,9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848,9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91,6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91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-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 482,5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 482,5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29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153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6,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6,6</w:t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0,9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7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5,1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5,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5,1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9,3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9,3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56,5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04,5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58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58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8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24,1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15,7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6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3,6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0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0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6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61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-ных учреждениях, иных образовательных организа-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96,5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96,5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96,5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28,5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8.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363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50,4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50,4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9,7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-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2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0,9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0,9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6,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6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9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7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4,8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5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3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3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38,4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-ных отношений и профилак-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50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50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1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17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</cp:lastModifiedBy>
  <cp:lastPrinted>2017-03-23T17:03:00Z</cp:lastPrinted>
  <dcterms:modified xsi:type="dcterms:W3CDTF">2017-06-29T07:03:00Z</dcterms:modified>
  <cp:revision>122</cp:revision>
  <dc:subject/>
  <dc:title/>
</cp:coreProperties>
</file>